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/>
        <w:b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  <w:t xml:space="preserve">ЗАКОН УЛЬЯНОВСКОЙ ОБЛАСТИ 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Об утверждении отчёта о результатах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управления государственной собственностью Ульяновской области 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>за 2012 год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suppressAutoHyphens w:val="true"/>
        <w:autoSpaceDE w:val="false"/>
        <w:spacing w:lineRule="auto" w:line="360"/>
        <w:ind w:firstLine="720"/>
        <w:jc w:val="both"/>
        <w:outlineLvl w:val="0"/>
        <w:rPr/>
      </w:pPr>
      <w:r>
        <w:rPr/>
        <w:t>В соответствии со статьёй 1</w:t>
      </w:r>
      <w:r>
        <w:rPr>
          <w:spacing w:val="50"/>
        </w:rPr>
        <w:t>6</w:t>
      </w:r>
      <w:r>
        <w:rPr>
          <w:spacing w:val="50"/>
          <w:vertAlign w:val="superscript"/>
        </w:rPr>
        <w:t>1</w:t>
      </w:r>
      <w:r>
        <w:rPr/>
        <w:t xml:space="preserve"> Закона Ульяновской области от 6 мая</w:t>
        <w:br/>
        <w:t>2002 года № 020-ЗО «О порядке управления и распоряжения государственной собственностью Ульяновской области» утвердить отчёт о результатах управления государственной собственностью Ульяновской области за 2012 год (прилагается).</w:t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8080" w:leader="none"/>
        </w:tabs>
        <w:suppressAutoHyphens w:val="true"/>
        <w:rPr>
          <w:b/>
          <w:b/>
        </w:rPr>
      </w:pPr>
      <w:r>
        <w:rPr>
          <w:b/>
        </w:rPr>
        <w:t>Губернатор Ульяновской области</w:t>
        <w:tab/>
        <w:t xml:space="preserve">  С.И.Морозов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г. Ульяновск</w:t>
      </w:r>
    </w:p>
    <w:p>
      <w:pPr>
        <w:pStyle w:val="Normal"/>
        <w:suppressAutoHyphens w:val="true"/>
        <w:jc w:val="center"/>
        <w:rPr/>
      </w:pPr>
      <w:r>
        <w:rPr/>
        <w:t>4 июня 2013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/>
        <w:t xml:space="preserve">№ </w:t>
      </w:r>
      <w:r>
        <w:rPr/>
        <w:t>88-ЗО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left="5400" w:hanging="0"/>
        <w:jc w:val="center"/>
        <w:outlineLvl w:val="0"/>
        <w:rPr/>
      </w:pPr>
      <w:r>
        <w:rPr/>
        <w:t>УТВЕРЖДЁН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Законом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 xml:space="preserve">«Об утверждении отчёта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о результатах управл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государственной собственностью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400" w:hanging="0"/>
        <w:jc w:val="center"/>
        <w:outlineLvl w:val="0"/>
        <w:rPr/>
      </w:pPr>
      <w:r>
        <w:rPr/>
        <w:t>Ульяновской области за 2012 год»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sz w:val="14"/>
        </w:rPr>
      </w:pPr>
      <w:r>
        <w:rPr>
          <w:sz w:val="1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sz w:val="14"/>
        </w:rPr>
      </w:pPr>
      <w:r>
        <w:rPr>
          <w:sz w:val="14"/>
        </w:rPr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ОТЧЁТ </w:t>
        <w:br/>
        <w:t xml:space="preserve">о результатах управления государственной собственностью </w:t>
        <w:br/>
        <w:t>Ульяновской области за 2012 год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/>
      </w:pPr>
      <w:r>
        <w:rPr/>
      </w:r>
    </w:p>
    <w:p>
      <w:pPr>
        <w:pStyle w:val="3"/>
        <w:rPr/>
      </w:pPr>
      <w:r>
        <w:rPr/>
        <w:t xml:space="preserve">1. Фактический размер расходов, связанных с управлением объектами, находящимися в государственной собственности Ульяновской области 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520"/>
      </w:tblGrid>
      <w:tr>
        <w:trPr>
          <w:trHeight w:val="5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иды рас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у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52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 изготовление земельно-правовых документов, инвентаризацию и паспортизацию объектов недвижимого имущества, находящихся в государственной собственности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40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 распоряжение и управление пакетами а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0,9</w:t>
            </w:r>
          </w:p>
        </w:tc>
      </w:tr>
      <w:tr>
        <w:trPr>
          <w:trHeight w:val="11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 управление и распоряжение земельными участками, проведение кадастровых работ, установление независимым оценщиком рыночной и кадастровой стоимости, публикацию информационных сообщений и формирование земельных участков для проведения торгов, внедрение автоматизированных систем управления объектами недвижимости, разграничение государственной собственности на зем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601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На оплату государственной пошлины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 оценку и организацию продажи государственного имущества Ульяновской области, рекламирование, а также публикацию информационных сообщений о приватизации в определенных в установленном порядке средствах массовой информации и оценку объектов залогового фонда Ульян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1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а оценку имущества, находящегося в государственной собственности Ульяновской области, публикацию информационных сообщений для проведения торгов по продаже права на заключение договоров аренды недвижимого имущества и продажи зем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9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/>
              <w:t>На выполнение работ по информационно-технологическому  сопровождению информационной подсистемы учёта государственного имущества Ульяновской области в системе «Имуще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76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/>
              <w:t>На проведение конкурсов на замещение должностей руководителей областных государственных унитарных пред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9,8</w:t>
            </w:r>
          </w:p>
        </w:tc>
      </w:tr>
      <w:tr>
        <w:trPr>
          <w:trHeight w:val="9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/>
              <w:t>На увеличение уставного фонда областного государственного унитарного предприятия «Имуще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469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/>
              <w:t>На выкуп размещаемых дополнительных акций при увеличении уставного капитала открытого акционерного общества «Аэропорт Ульяновс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60000,0</w:t>
            </w:r>
          </w:p>
        </w:tc>
      </w:tr>
      <w:tr>
        <w:trPr>
          <w:trHeight w:val="12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/>
              <w:t>На выкуп размещаемых дополнительных акций при увеличении уставного капитала открытого акционерного общества «Ульяновская областная корпорация ипотеки и строитель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0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/>
              <w:t>Прочие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95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12.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а оплату экспертиз по судебным определен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15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12.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/>
              <w:t>На оплату услуг по формированию документов для сдачи в архи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3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12.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outlineLvl w:val="1"/>
              <w:rPr/>
            </w:pPr>
            <w:r>
              <w:rPr/>
              <w:t>На аттестацию объекта информат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24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а выкуп размещаемых дополнительных акций при увеличении уставного капитала открытого акционерного общества «Корпорация развития Ульян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>
                <w:szCs w:val="24"/>
              </w:rPr>
            </w:pPr>
            <w:r>
              <w:rPr>
                <w:szCs w:val="24"/>
              </w:rPr>
              <w:t>70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32"/>
              <w:jc w:val="center"/>
              <w:outlineLvl w:val="1"/>
              <w:rPr/>
            </w:pPr>
            <w:r>
              <w:rPr/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На приобретение здания для размещения областного государственного бюджетного учреждения «Государственный архив Ульянов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0000,0</w:t>
            </w:r>
          </w:p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32"/>
              <w:jc w:val="right"/>
              <w:outlineLvl w:val="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32"/>
              <w:jc w:val="both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4"/>
              </w:rPr>
              <w:t>180902,4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40"/>
        <w:ind w:firstLine="540"/>
        <w:jc w:val="center"/>
        <w:outlineLvl w:val="0"/>
        <w:rPr/>
      </w:pPr>
      <w:r>
        <w:rPr/>
      </w:r>
    </w:p>
    <w:p>
      <w:pPr>
        <w:pStyle w:val="3"/>
        <w:rPr>
          <w:szCs w:val="28"/>
        </w:rPr>
      </w:pPr>
      <w:r>
        <w:rPr/>
        <w:t>2. Ф</w:t>
      </w:r>
      <w:r>
        <w:rPr>
          <w:szCs w:val="28"/>
        </w:rPr>
        <w:t>актический размер доходов от использования объектов, находящихся в государственной собственности Ульяновской области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1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95"/>
        <w:gridCol w:w="252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Виды доходов     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Су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1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395"/>
        <w:gridCol w:w="2520"/>
      </w:tblGrid>
      <w:tr>
        <w:trPr>
          <w:tblHeader w:val="true"/>
          <w:trHeight w:val="18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ередачи в аренду имущества, находящегося в государственной собственности Ульяновской област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,0</w:t>
            </w:r>
          </w:p>
        </w:tc>
      </w:tr>
      <w:tr>
        <w:trPr>
          <w:trHeight w:val="72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олучения части прибыли областных государственных унитарных предприятий, остающейся после уплаты налогов и иных обязательных платежей в бюдже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6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 дивидендов по акциям, находящимся в государственной собственности Ульяновской обла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9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2,8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От продажи земельных участков, находящихся в государственной собственности Ульяновской област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8,4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т продажи иного имущества, находящегося в государственной собственности Ульяновской област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6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Иные доходы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5,7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53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0"/>
        <w:rPr/>
      </w:pPr>
      <w:r>
        <w:rPr/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Перечень недвижимого имущества, находящегося в государственной собственности Ульяновской области, переданного в безвозмездное пользование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3060"/>
        <w:gridCol w:w="2700"/>
        <w:gridCol w:w="1260"/>
      </w:tblGrid>
      <w:tr>
        <w:trPr>
          <w:trHeight w:val="5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ждения объекта </w:t>
            </w:r>
          </w:p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азна Ульяновской</w:t>
            </w:r>
          </w:p>
          <w:p>
            <w:pPr>
              <w:pStyle w:val="ConsPlusCell"/>
              <w:widowControl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ласти или юридические лица, за которыми государственное </w:t>
            </w:r>
          </w:p>
          <w:p>
            <w:pPr>
              <w:pStyle w:val="ConsPlusCell"/>
              <w:widowControl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имущество Ульяновской </w:t>
            </w:r>
          </w:p>
          <w:p>
            <w:pPr>
              <w:pStyle w:val="ConsPlusCell"/>
              <w:widowControl/>
              <w:spacing w:lineRule="exact" w:line="28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ласти закреплено</w:t>
            </w:r>
          </w:p>
          <w:p>
            <w:pPr>
              <w:pStyle w:val="ConsPlusCel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праве хозяйственного ведения либо оперативного управл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, которым государственное имущество Ульяновской области передано в безвозмездное пользование (ссудополучатель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омеще-ния,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suppressAutoHyphens w:val="true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 м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7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980"/>
        <w:gridCol w:w="3060"/>
        <w:gridCol w:w="2700"/>
        <w:gridCol w:w="1260"/>
        <w:gridCol w:w="1440"/>
        <w:gridCol w:w="1440"/>
      </w:tblGrid>
      <w:tr>
        <w:trPr>
          <w:tblHeader w:val="true"/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Ефремова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5 Д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на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Государственной инспекции безопасности </w:t>
            </w:r>
          </w:p>
          <w:p>
            <w:pPr>
              <w:pStyle w:val="ConsPlusCell"/>
              <w:widowControl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го движения Министерства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утренних дел </w:t>
            </w:r>
          </w:p>
          <w:p>
            <w:pPr>
              <w:pStyle w:val="ConsPlusCell"/>
              <w:widowControl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по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9,1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 xml:space="preserve">пр-т Гая,   </w:t>
              <w:br/>
              <w:t>д. 59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           государственное унитарное предприятие «Имуще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ая общественная организация инва-лидов, страдающих сердечно-сосудисты-ми заболеваниями, Ульяновской об-ластной обществен-ной организации Всероссийского общества инвалид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3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>пр-т Нарима-нова, д.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 образовательное учреждение дополнительного образования детей «Областной центр детского и юношеского туризма и экскурси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 «Детская школа искусств № 12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6,1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 </w:t>
              <w:br/>
              <w:t xml:space="preserve">область,    </w:t>
              <w:br/>
              <w:t xml:space="preserve">Базарносыз-  </w:t>
              <w:br/>
              <w:t xml:space="preserve">ганский  район, </w:t>
              <w:br/>
              <w:t xml:space="preserve">р.п. Базарный Сызган, 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одская, 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ённое учреждение Ульяновской области «Базарносызганское  лесниче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удебных приставов по Базарносызганскому району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имитров-град,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вардей-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я, д. 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учреждение здравоохранения «Клиническая больница № 172 Федерального медико-биологического агентст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4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 </w:t>
              <w:br/>
              <w:t>область,</w:t>
              <w:br/>
              <w:t>Старомайн-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ий район,</w:t>
              <w:br/>
              <w:t xml:space="preserve">р.п. Старая Майна, 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еволю-ционная, д. 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образовательное учреждение среднего профессионального образования технологический техникум в р.п. Старая Май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тельное учреждение дополнительного образования детей Старомайнская детско-юношеская спортивная шко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  <w:br/>
              <w:t>ул. Димитрова, д.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образовательное учреждение среднего профессионального образования Улья-новский педагоги-ческий колледж № 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чреждение здраво-охранения «Центральная город-ская клиническая больница 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имитров-град,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т Авто-строителей,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11 «Губернаторский казачий кадетский корпус им. генерал-майора В.В.Платошин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-дарственное бюджетное учреж-дение здравоохране-ния «Клиническая больница № 172 Федерального меди-ко-биологического агентст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олбина,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45 «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социального обслуживания «Комплексный центр социального обслуживания населения «Исток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ая 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славная религиозная организация прихода Храма Благовещения Пресвятой Богоро-дицы г. Ульяновска Симбирской и Мелекесской епар-хии Русской Пра-вославной Церкв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uppressAutoHyphens w:val="true"/>
              <w:jc w:val="center"/>
              <w:rPr/>
            </w:pPr>
            <w:r>
              <w:rPr/>
              <w:t>130,19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ул. Гончарова, д.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культуры «Ульяновский областной художественный музей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регио-нальная организация Всероссийской творческой общественной организации «Союз  художников Росси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,9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ул. Рябикова, 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бюджетное образовательное учреждение начального профессионального образования Профессиональное училище № 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«Детская городская клиническая больница № 3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пр-т Туполева, д. 1/9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бюджетное образовательное учреждение начального профессионального об-разования Профессио-нальное училище № 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«Городская поликлиника № 5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Чердаклин-ский район, 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Озёрки, 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ул. Центральная, 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Ульяновский областной клинический госпиталь ветеранов войн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«Чердаклинская центральная районная больниц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Новоспасский район,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Рокотушка,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Школьная, 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-реждение социального обслуживания «Социальный приют для детей и подростков  «Росток» </w:t>
              <w:br/>
              <w:t>в д. Рокотушк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Рокотушкинская основная общеобразователь-ная шко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8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widowControl/>
              <w:suppressAutoHyphens w:val="true"/>
              <w:spacing w:lineRule="auto" w:line="232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ул. Оренбург-</w:t>
            </w:r>
          </w:p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я, д. 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«Ульяновское областное бюро судебно-медицинской экспертизы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ственное управ-ление Следственного комитета Российской Федерации по Улья-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spacing w:lineRule="auto" w:line="24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03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пл. Ленина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казённое учреждение «Управление делами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-дарственное учреж-дение «Управление по эксплуатации зда-ний высших органов власти» Управления делами Президента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28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л. Л.Толстого,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. 36/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автономное учреждение «Много-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-ральной службы государственной регистрации, кадастра и карто-графии по Улья-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1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-р Львовский, д.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е государст-венное образовательное учреждение среднего профессионального об-разования Ульяновский медицинский колледж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«Городская поликлиника № 5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т Созидателей, д. 13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учреждение здравоохранения «Городская поликлиника №5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Новоспасский район,            р.п. Новоспас-ское, 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Заводская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ённое учреждение Ульяновской области «Новоспасское лесничество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8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ул. Герасимова, д.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среднего профессионального образования Ульяновский профессионально-педагогический колледж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инистерства внутренних дел Российской Федерации по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8,0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ул. Л.Толстого,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36/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автономное учреждение «Много-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градостроительства администрации города Ульяновс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Инза, </w:t>
            </w:r>
          </w:p>
          <w:p>
            <w:pPr>
              <w:pStyle w:val="ConsPlusCell"/>
              <w:widowControl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 Рузаевский, </w:t>
              <w:br/>
              <w:t>д. 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среднего профессионального образования Инзенский государственный техникум отраслевых технологий, экономики и пра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7,2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Инза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ул. 4 Пятилет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 28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среднего профессионального образования Инзенский государственный техникум отраслевых технологий, экономики и пра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8,34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Инза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Кирова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среднего профессионального образования Инзенский государственный техникум отраслевых технологий, экономики и пра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,7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Инза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Максима Горького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13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образовательное учреждение среднего профессионального образования Инзенский государственный техникум отраслевых технологий, экономики и прав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Ульяновский государственный университет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имитров-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, ул. Гвар-дейская, д. 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образовательное учреждение начального профессионального образования Профессиональное училище № 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образовательное учреждение высшего профессионального образования «Ульяновская государственная сельскохозяйствен-ная академ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ул. Спасская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бюджетное учреждение культуры «Ульяновский областной краеведческий музей имени И.А.Гончарова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е региональное отделение Общероссийской общественной организации «Союз писателей России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Ульяновск,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ул. Л.Толст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36/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-венное автономное учреждение «Много-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миграционной службы по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77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, ул. Мелекес-ская, д. 4, корпус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инистерства внутренних дел Российской Федерации по городу Ульяновс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9,5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ая область,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Тереньгуль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Тереньга,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ул. Ульяновск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. 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на Ульян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Тереньгульский район»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3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Базарносыз-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г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ий район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Базарный Сызган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казённое учреждение для детей-сирот и детей, оставшихся без попечения родителей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Базарносызганскийрайон»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,06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ая область, Базарносыз-ганский район,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Базарный Сызган, </w:t>
            </w:r>
          </w:p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, д. 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е государственное казённое учреждение для детей-сирот и детей, оставшихся без попечения родителей Базарносызганский специальный (коррекционный) детский дом для детей с ограниченными возможностями здоровья «Росток»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муниципального образования «Базарносызганскийрайон» Улья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2</w:t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86,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ConsPlusCell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firstLine="72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ind w:firstLine="720"/>
        <w:jc w:val="both"/>
        <w:outlineLvl w:val="1"/>
        <w:rPr/>
      </w:pPr>
      <w:r>
        <w:rPr>
          <w:bCs/>
        </w:rPr>
        <w:t>4. Перечень ценных бумаг, приобретённых в государственную собственность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32"/>
        <w:jc w:val="both"/>
        <w:outlineLvl w:val="1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26"/>
        <w:gridCol w:w="2160"/>
        <w:gridCol w:w="234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Количество ценных бумаг,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>
                <w:spacing w:val="-4"/>
              </w:rPr>
            </w:pPr>
            <w:r>
              <w:rPr>
                <w:spacing w:val="-4"/>
              </w:rPr>
              <w:t>Номинальная стоимость ценной бумаги,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26"/>
        <w:gridCol w:w="2160"/>
        <w:gridCol w:w="2340"/>
      </w:tblGrid>
      <w:tr>
        <w:trPr>
          <w:tblHeader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1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outlineLvl w:val="0"/>
              <w:rPr/>
            </w:pPr>
            <w:r>
              <w:rPr/>
              <w:t>Акции обыкновенные именные бездокументарные открытого акционерного общества «Аэропорт Ульяновс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6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100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outlineLvl w:val="0"/>
              <w:rPr/>
            </w:pPr>
            <w:r>
              <w:rPr/>
              <w:t xml:space="preserve">Акции обыкновенные именные бездокументарные открытого </w:t>
            </w:r>
            <w:r>
              <w:rPr>
                <w:spacing w:val="-4"/>
              </w:rPr>
              <w:t>акционерного общества «Корпорация развития Ульяновской обла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7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outlineLvl w:val="0"/>
              <w:rPr/>
            </w:pPr>
            <w:r>
              <w:rPr/>
              <w:t>Акции обыкновенные именные бездокументарные открытого акционерного общества «Ульяновская областная корпорация ипотеки и строитель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1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100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4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outlineLvl w:val="0"/>
              <w:rPr/>
            </w:pPr>
            <w:r>
              <w:rPr/>
              <w:t>Акции обыкновенные именные бездокументарные открытого акционерного общества «Димитровград-Фар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2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5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outlineLvl w:val="0"/>
              <w:rPr/>
            </w:pPr>
            <w:r>
              <w:rPr/>
              <w:t xml:space="preserve">Акции обыкновенные именные бездокументарные открытого </w:t>
            </w:r>
            <w:r>
              <w:rPr>
                <w:spacing w:val="-12"/>
              </w:rPr>
              <w:t>акционерного общества «Аптека № 11»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288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10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6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outlineLvl w:val="0"/>
              <w:rPr/>
            </w:pPr>
            <w:r>
              <w:rPr/>
              <w:t xml:space="preserve">Акции обыкновенные именные бездокументарные открытого </w:t>
            </w:r>
            <w:r>
              <w:rPr>
                <w:spacing w:val="-10"/>
              </w:rPr>
              <w:t>акционерного общества «Аптека № 43»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170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7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outlineLvl w:val="0"/>
              <w:rPr/>
            </w:pPr>
            <w:r>
              <w:rPr/>
              <w:t xml:space="preserve">Акции обыкновенные именные бездокументарные открытого </w:t>
            </w:r>
            <w:r>
              <w:rPr>
                <w:spacing w:val="-10"/>
              </w:rPr>
              <w:t xml:space="preserve">акционерного общества «Аптека № 48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4"/>
              <w:jc w:val="center"/>
              <w:outlineLvl w:val="0"/>
              <w:rPr/>
            </w:pPr>
            <w:r>
              <w:rPr/>
              <w:t>175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8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Акции обыкновенные именные бездокументарные открытого </w:t>
            </w:r>
            <w:r>
              <w:rPr>
                <w:spacing w:val="-10"/>
              </w:rPr>
              <w:t>акционерного общества «Аптека № 39»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5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9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outlineLvl w:val="0"/>
              <w:rPr/>
            </w:pPr>
            <w:r>
              <w:rPr/>
              <w:t xml:space="preserve">Акции обыкновенные именные бездокументарные открытого </w:t>
            </w:r>
            <w:r>
              <w:rPr>
                <w:spacing w:val="-10"/>
              </w:rPr>
              <w:t>акционерного общества «Аптека № 40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32"/>
              <w:jc w:val="center"/>
              <w:outlineLvl w:val="0"/>
              <w:rPr/>
            </w:pPr>
            <w:r>
              <w:rPr/>
              <w:t>31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 xml:space="preserve">5. Перечень муниципальных учреждений здравоохранения как имущественных комплексов, безвозмездно принятых из муниципальной собственности в государственную собственность Ульяновской област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0"/>
        <w:gridCol w:w="4620"/>
        <w:gridCol w:w="4500"/>
      </w:tblGrid>
      <w:tr>
        <w:trPr>
          <w:trHeight w:val="4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      </w:t>
              <w:br/>
              <w:t xml:space="preserve">   муниципального учреждения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места нахождения, ИНН     </w:t>
              <w:br/>
              <w:t xml:space="preserve">     муниципального учреждения      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0"/>
        <w:gridCol w:w="4620"/>
        <w:gridCol w:w="4500"/>
      </w:tblGrid>
      <w:tr>
        <w:trPr>
          <w:tblHeader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 «Детская городская клиническая больница № 3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00, г. Ульяновск,               </w:t>
              <w:br/>
              <w:t xml:space="preserve">ул. Камышинская, д. 39;             </w:t>
              <w:br/>
              <w:t>ИНН 7327007342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 «Городская больница № 2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00, г. Ульяновск,               </w:t>
              <w:br/>
              <w:t xml:space="preserve">пр-т Нариманова, д. 99;             </w:t>
              <w:br/>
              <w:t>ИНН 7325001306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городская</w:t>
              <w:br/>
              <w:t xml:space="preserve">поликлиника № 1 им. С.М. Киров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71, г. Ульяновск,               </w:t>
              <w:br/>
              <w:t xml:space="preserve">ул. Гагарина, д. 20;                </w:t>
              <w:br/>
              <w:t>ИНН 7325001049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«Городская детская поликлиника № 6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72, г. Ульяновск,               </w:t>
              <w:br/>
              <w:t xml:space="preserve">пр-т Генерала Тюленева, д. 6;       </w:t>
              <w:br/>
              <w:t>ИНН 7328020610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стоматологическая поликлиника  №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45, г. Ульяновск,               </w:t>
              <w:br/>
              <w:t xml:space="preserve">ул. Промышленная, д. 34;            </w:t>
              <w:br/>
              <w:t>ИНН 7327017358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Городская</w:t>
              <w:br/>
              <w:t>поликлиника №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72, г. Ульяновск,               </w:t>
              <w:br/>
              <w:t xml:space="preserve">пр-т Генерала Тюленева, д. 7;       </w:t>
              <w:br/>
              <w:t>ИНН 7328023587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городская</w:t>
              <w:br/>
              <w:t xml:space="preserve">поликлиника № 2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63, г. Ульяновск,               </w:t>
              <w:br/>
              <w:t xml:space="preserve">ул. Карла Либкнехта, д. 17;         </w:t>
              <w:br/>
              <w:t>ИНН 7325010580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 «Городская клиническая больница № 1» (Перинатальный центр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72, г. Ульяновск,               </w:t>
              <w:br/>
              <w:t xml:space="preserve">пр-т Врача Сурова, д. 4;            </w:t>
              <w:br/>
              <w:t>ИНН 732801362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Городская</w:t>
              <w:br/>
              <w:t xml:space="preserve">студенческая поликлини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63, г. Ульяновск,               </w:t>
              <w:br/>
              <w:t xml:space="preserve">ул. Гончарова, д. 15/27, 17;        </w:t>
              <w:br/>
              <w:t>ИНН 73250023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Городская больница № 3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00, г. Ульяновск,               </w:t>
              <w:br/>
              <w:t xml:space="preserve">ул. Хрустальная, д. 3б;             </w:t>
              <w:br/>
              <w:t>ИНН 7326014604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 «Городская поликлиника № 5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72, г. Ульяновск,               </w:t>
              <w:br/>
              <w:t xml:space="preserve">пр-т Созидателей, д. 11;            </w:t>
              <w:br/>
              <w:t>ИНН 7328014423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 «Детская городская клиническая больница № 1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17, г. Ульяновск,               </w:t>
              <w:br/>
              <w:t xml:space="preserve">ул. Льва Толстого, д. 28;           </w:t>
              <w:br/>
              <w:t>ИНН 7325006544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«Детская городская поликлиника № 2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71, г. Ульяновск,               </w:t>
              <w:br/>
              <w:t xml:space="preserve">ул. Гончарова, д. 38/8;             </w:t>
              <w:br/>
              <w:t>ИНН 7325006495</w:t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 «Центральная городская</w:t>
              <w:br/>
              <w:t xml:space="preserve">клиническая больниц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Ульяновс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10, г. Ульяновск,               </w:t>
              <w:br/>
              <w:t xml:space="preserve">ул. Оренбургская, д. 27;            </w:t>
              <w:br/>
              <w:t>ИНН 7328014494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Центральная</w:t>
              <w:br/>
              <w:t>клиническая медико-санитарная</w:t>
              <w:br/>
              <w:t>часть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08, г. Ульяновск,               </w:t>
              <w:br/>
              <w:t xml:space="preserve">ул. Лихачева, д. 12;                </w:t>
              <w:br/>
              <w:t>ИНН 7327025214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 Городская</w:t>
              <w:br/>
              <w:t>больница № 4 г. Ульяновс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31, г. Ульяновск,               </w:t>
              <w:br/>
              <w:t xml:space="preserve">пр-д Заводской, д. 30а;             </w:t>
              <w:br/>
              <w:t>ИНН 7328016276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 «Городская поликлиника № 4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00, г. Ульяновск,               </w:t>
              <w:br/>
              <w:t xml:space="preserve">ул. Камышинская, д. 41;             </w:t>
              <w:br/>
              <w:t>ИНН 7327016523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>городская поликлиника №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72, г. Ульяновск,               </w:t>
              <w:br/>
              <w:t xml:space="preserve">пр-т Авиастроителей, д. 31;         </w:t>
              <w:br/>
              <w:t>ИНН 7328020593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>Городская поликлиника №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06, г. Ульяновск,               </w:t>
              <w:br/>
              <w:t xml:space="preserve">ул. Локомотивная, д. 13;            </w:t>
              <w:br/>
              <w:t>ИНН 7326010247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«Городская детская поликлиника № 1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64, г. Ульяновск,               </w:t>
              <w:br/>
              <w:t xml:space="preserve">ул. Локомотивная, д. 5;             </w:t>
              <w:br/>
              <w:t>ИНН 7328023570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«Детская городская поликлиника № 4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44, г. Ульяновск,               </w:t>
              <w:br/>
              <w:t xml:space="preserve">ул. Варейкиса, д. 31;               </w:t>
              <w:br/>
              <w:t>ИНН 7303022951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«Детская городская поликлиника № 5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08, г. Ульяновск,               </w:t>
              <w:br/>
              <w:t xml:space="preserve">пл. Горького, д. 11а;               </w:t>
              <w:br/>
              <w:t>ИНН 7327018626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 «Городская стоматологическая поликлиника № 1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34, г. Ульяновск,               </w:t>
              <w:br/>
              <w:t xml:space="preserve">ул. Терешковой, д. 2;               </w:t>
              <w:br/>
              <w:t>ИНН 7327016516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«Стоматологическая поликлиника № 2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10, г. Ульяновск,               </w:t>
              <w:br/>
              <w:t xml:space="preserve">ул. Врача Михайлова, д. 35;         </w:t>
              <w:br/>
              <w:t>ИНН 7328015650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 xml:space="preserve">«Городская стоматологическ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клиника № 3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17, г. Ульяновск,               </w:t>
              <w:br/>
              <w:t xml:space="preserve">ул. 12 Сентября, д. 83;             </w:t>
              <w:br/>
              <w:t>ИНН 7303019959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здравоохранения Стоматологическая поликлиника № 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00,    г.    Ульяновск,         </w:t>
              <w:br/>
              <w:t xml:space="preserve">пр-т Нариманова, д. 102;            </w:t>
              <w:br/>
              <w:t>ИНН 7325002275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здравоохранения Стоматологическая поликлиника № 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63, г. Ульяновск,               </w:t>
              <w:br/>
              <w:t xml:space="preserve">ул. Гончарова, д. 8/1;              </w:t>
              <w:br/>
              <w:t>ИНН 7325000486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>Детская стоматологическая</w:t>
              <w:br/>
              <w:t>поликли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49, г. Ульяновск,               </w:t>
              <w:br/>
              <w:t xml:space="preserve">ул. Пушкарева, д. 6а;               </w:t>
              <w:br/>
              <w:t>ИНН 7303013185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>«Станция скорой медицинской</w:t>
              <w:br/>
              <w:t>помощи г. Ульяновск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2049, г. Ульяновск,               </w:t>
              <w:br/>
              <w:t xml:space="preserve">ул. Пушкарева, д. 29;               </w:t>
              <w:br/>
              <w:t>ИНН 7327043830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Майнская</w:t>
              <w:br/>
              <w:t>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130,     Ульяновская     область,</w:t>
              <w:br/>
              <w:t xml:space="preserve">Майнский район, р.п. Майна,         </w:t>
              <w:br/>
              <w:t xml:space="preserve">ул. Зеленая, д. 1;                  </w:t>
              <w:br/>
              <w:t>ИНН 7309000175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 xml:space="preserve">здравоохранения «Новоульяновская центральная больниц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. А.Ф.Альберт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3300, Ульяновская область,        </w:t>
              <w:br/>
              <w:t xml:space="preserve">город Новоульяновск,                </w:t>
              <w:br/>
              <w:t xml:space="preserve">ул. Ремесленная, д. 2;              </w:t>
              <w:br/>
              <w:t>ИНН 7321316601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Барышская</w:t>
              <w:br/>
              <w:t>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3752, Ульяновская  област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 Барыш, ул. Аптечная, д. 7;          </w:t>
              <w:br/>
              <w:t>ИНН 730100165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Вешкаймская</w:t>
              <w:br/>
              <w:t>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3100, Ульяновская область,        </w:t>
              <w:br/>
              <w:t>р.п. Вешкайма, ул. Больничная, д. 1;</w:t>
              <w:br/>
              <w:t>ИНН 7305000350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Инзенская</w:t>
              <w:br/>
              <w:t>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3031, Ульяновская область,        </w:t>
              <w:br/>
              <w:t xml:space="preserve">Инзенский район, г. Инза,           </w:t>
              <w:br/>
              <w:t xml:space="preserve">ул. Пирогова, д. 1;                 </w:t>
              <w:br/>
              <w:t>ИНН 7306004083</w:t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 xml:space="preserve">здравоохранения </w:t>
              <w:br/>
              <w:t>«Базарносызганская 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700, Ульяновская область,</w:t>
              <w:br/>
              <w:t xml:space="preserve">Базарносызганский район,            </w:t>
              <w:br/>
              <w:t xml:space="preserve">р.п. Базарный Сызган,               </w:t>
              <w:br/>
              <w:t xml:space="preserve">ул. Ульяновская, д. 2;              </w:t>
              <w:br/>
              <w:t>ИНН 7324000814</w:t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Новомалыклинская 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560, Ульяновская область,</w:t>
              <w:br/>
              <w:t xml:space="preserve">Новомалыклинский район,             </w:t>
              <w:br/>
              <w:t xml:space="preserve">с. Новая Малыкла,                   </w:t>
              <w:br/>
              <w:t xml:space="preserve">ул. Кооперативная, д. 114;          </w:t>
              <w:br/>
              <w:t>ИНН 7312001683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 «Тереньгульская 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3360, Ульяновская область,        </w:t>
              <w:br/>
              <w:t xml:space="preserve">Тереньгульский район,               </w:t>
              <w:br/>
              <w:t xml:space="preserve">р.п. Тереньга, ул. Степная, д. 16;  </w:t>
              <w:br/>
              <w:t>ИНН 7320002088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Мулловская</w:t>
              <w:br/>
              <w:t>участков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550, Ульяновская область,</w:t>
              <w:br/>
              <w:t xml:space="preserve">Мелекесский район,                  </w:t>
              <w:br/>
              <w:t>р.п. Мулловка, ул. Некрасова, д. 10;</w:t>
              <w:br/>
              <w:t>ИНН 7310003974</w:t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Ново-Майнская городск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555, Ульяновская область,</w:t>
              <w:br/>
              <w:t xml:space="preserve">Мелекесский район,                  </w:t>
              <w:br/>
              <w:t xml:space="preserve">р.п. Новая Майна,                   </w:t>
              <w:br/>
              <w:t xml:space="preserve">ул. Комсомольская, д. 36;           </w:t>
              <w:br/>
              <w:t>ИНН 7310004061</w:t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Никольская</w:t>
              <w:br/>
              <w:t>участков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534, Ульяновская область,</w:t>
              <w:br/>
              <w:t xml:space="preserve">Мелекесский район,                  </w:t>
              <w:br/>
              <w:t xml:space="preserve">с. Никольское-на-Черемшане,         </w:t>
              <w:br/>
              <w:t xml:space="preserve">ул. Мира, д. 101;                   </w:t>
              <w:br/>
              <w:t>ИНН 7310004030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Зерносовхозская участковая больница Мелекесского района Ульяновской област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529, Ульяновская область,</w:t>
              <w:br/>
              <w:t xml:space="preserve">Мелекесский район, п. Новоселки,    </w:t>
              <w:br/>
              <w:t xml:space="preserve">ул. Гагарина, д. 24;                </w:t>
              <w:br/>
              <w:t>ИНН 7310005675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Рязановская</w:t>
              <w:br/>
              <w:t>участков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545, Ульяновская область,</w:t>
              <w:br/>
              <w:t xml:space="preserve">Мелекесский район,                  </w:t>
              <w:br/>
              <w:t xml:space="preserve">с. Рязаново, ул. Школьная, д. 15;   </w:t>
              <w:br/>
              <w:t>ИНН 7310006485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Тиинская</w:t>
              <w:br/>
              <w:t>участковая больница Мелекесского района Ульяновской област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520, Ульяновская область,</w:t>
              <w:br/>
              <w:t xml:space="preserve">Мелекесский район,                  </w:t>
              <w:br/>
              <w:t xml:space="preserve">с. Тиинск, ул. Больничная, д. 10;   </w:t>
              <w:br/>
              <w:t>ИНН 7310006904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Старосахчинская участковая больница Мелекесского района Ульяновской области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524, Ульяновская область,</w:t>
              <w:br/>
              <w:t xml:space="preserve">Мелекесский район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ая  Сахча,</w:t>
              <w:br/>
              <w:t xml:space="preserve">ул. Кооперативная, д. 28;           </w:t>
              <w:br/>
              <w:t>ИНН 7310006774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Николаевская</w:t>
              <w:br/>
              <w:t>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810, Ульяновская область,</w:t>
              <w:br/>
              <w:t xml:space="preserve">Николаевский район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Николаевка,</w:t>
              <w:br/>
              <w:t xml:space="preserve">ул. Ульянова, д. 21;                </w:t>
              <w:br/>
              <w:t>ИНН 7311001095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Чердаклинская 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400, Ульяновская область,</w:t>
              <w:br/>
              <w:t xml:space="preserve">Чердаклинский район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п. Чердаклы, </w:t>
              <w:br/>
              <w:t xml:space="preserve">ул. Врача Попова, д. 1;             </w:t>
              <w:br/>
              <w:t>ИНН 7323000466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Радищевская</w:t>
              <w:br/>
              <w:t>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10,Ульяновская область,</w:t>
              <w:br/>
              <w:t xml:space="preserve">Радищевский  район,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 Радищево,</w:t>
              <w:br/>
              <w:t xml:space="preserve">ул. Свердлова, д. 24;               </w:t>
              <w:br/>
              <w:t>ИНН 7315010051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Кузоватовская 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778,     Ульяновская     область,</w:t>
              <w:br/>
              <w:t xml:space="preserve">Кузоватовский район,                </w:t>
              <w:br/>
              <w:t xml:space="preserve">р.п. Кузоватово, ул. Гвардейская;   </w:t>
              <w:br/>
              <w:t>ИНН 7308001306</w:t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</w:t>
              <w:br/>
              <w:t>учреждение здравоохранения</w:t>
              <w:br/>
              <w:t>«Старомайнская центральная</w:t>
              <w:br/>
              <w:t>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460, Ульяновская область,</w:t>
              <w:br/>
              <w:t xml:space="preserve">Старомайнский район,                </w:t>
              <w:br/>
              <w:t xml:space="preserve">р.п. Старая Майна,                  </w:t>
              <w:br/>
              <w:t xml:space="preserve">ул. Сидорова, д. 1;                 </w:t>
              <w:br/>
              <w:t>ИНН 7318001376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Павловская</w:t>
              <w:br/>
              <w:t>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70, Ульяновская область,</w:t>
              <w:br/>
              <w:t xml:space="preserve">Павловский район, р.п. Павловка,    </w:t>
              <w:br/>
              <w:t xml:space="preserve">ул. Калинина, д. 144;               </w:t>
              <w:br/>
              <w:t>ИНН 7314000170</w:t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Новоспасская</w:t>
              <w:br/>
              <w:t>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870, Ульяновская область,</w:t>
              <w:br/>
              <w:t xml:space="preserve">Новоспасский район, </w:t>
              <w:br/>
              <w:t xml:space="preserve">р.п. Новоспасское, </w:t>
              <w:br/>
              <w:t xml:space="preserve">пл. Семашко, д. 10; </w:t>
              <w:br/>
              <w:t>ИНН 7313002224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Ульяновская</w:t>
              <w:br/>
              <w:t>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310, Ульяновская область,</w:t>
              <w:br/>
              <w:t xml:space="preserve">Ульяновский район, р.п. Ишеевка,    </w:t>
              <w:br/>
              <w:t xml:space="preserve">ул. Мира, д. 24;                    </w:t>
              <w:br/>
              <w:t>ИНН 7321020330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Сенгилеевская 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380, Ульяновская область,</w:t>
              <w:br/>
              <w:t>Сенгилеевский  район, г. Сенгилей,</w:t>
              <w:br/>
              <w:t xml:space="preserve">ул. Нижневыборная, д. 8;            </w:t>
              <w:br/>
              <w:t>ИНН 7316002550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Сурская</w:t>
              <w:br/>
              <w:t>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3240, Ульяновская область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рский район, р.п. Сурское,                </w:t>
              <w:br/>
              <w:t xml:space="preserve">ул. Октябрьская, д. 82;             </w:t>
              <w:br/>
              <w:t>ИНН 7319002291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>здравоохранения «Карсунская</w:t>
              <w:br/>
              <w:t>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210, Ульяновская область,</w:t>
              <w:br/>
              <w:t xml:space="preserve">Карсунский район, р.п. Карсун,      </w:t>
              <w:br/>
              <w:t xml:space="preserve">ул. Саратовская, д. 77;             </w:t>
              <w:br/>
              <w:t>ИНН 7307002057</w:t>
            </w:r>
          </w:p>
        </w:tc>
      </w:tr>
      <w:tr>
        <w:trPr>
          <w:trHeight w:val="8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 xml:space="preserve">здравоохранения </w:t>
              <w:br/>
              <w:t>«Большенагаткинская 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610, Ульяновская область,</w:t>
              <w:br/>
              <w:t>Цильнинский район,</w:t>
              <w:br/>
              <w:t xml:space="preserve">с. Большое Нагаткино;              </w:t>
              <w:br/>
              <w:t>ИНН 7322003263</w:t>
            </w:r>
          </w:p>
        </w:tc>
      </w:tr>
      <w:tr>
        <w:trPr>
          <w:trHeight w:val="10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</w:t>
              <w:br/>
              <w:t xml:space="preserve">здравоохранения </w:t>
              <w:br/>
              <w:t>«Старокулаткинская центральная районная больниц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40, Ульяновская область,</w:t>
              <w:br/>
              <w:t xml:space="preserve">Старокулаткинский район,            </w:t>
              <w:br/>
              <w:t xml:space="preserve">р.п. Старая Кулатка,                </w:t>
              <w:br/>
              <w:t xml:space="preserve">ул. Больничная, д. 21;              </w:t>
              <w:br/>
              <w:t>ИНН 7317000919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 xml:space="preserve">6. Перечень земельных участков, безвозмездно принятых из муниципальной собственности в государственную собственность Ульяновской област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304"/>
        <w:gridCol w:w="1848"/>
        <w:gridCol w:w="4968"/>
      </w:tblGrid>
      <w:tr>
        <w:trPr>
          <w:trHeight w:val="23" w:hRule="atLeast"/>
        </w:trPr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3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8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49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Кадастровый </w:t>
              <w:br/>
              <w:t>номер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,</w:t>
            </w:r>
          </w:p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 м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5" w:type="dxa"/>
              <w:right w:w="55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780"/>
        <w:gridCol w:w="2304"/>
        <w:gridCol w:w="1848"/>
        <w:gridCol w:w="4968"/>
      </w:tblGrid>
      <w:tr>
        <w:trPr>
          <w:tblHeader w:val="true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:24:030906:5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69,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ул. Камышинская, д. 3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:24:030807:2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ул. Ефремова, д. 3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:24:030905:5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6,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ул. Кузоватовская, д. 33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:24:040907:3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4,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пр-т Нариманова, д. 3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40302: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7,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пр-т Нариманова, 91.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40302:8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4,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пр-т Нариманова, д. 9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41602:3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10,5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ул. Гагарина, д. 20, корпус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004:1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0,4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бульвар Киевский, д. 1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004: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99,6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пр-т Генерала Тюленева, д. 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004:1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пр-т Генерала Тюленева, д. 4в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1210:3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ул. Самарская, д. 2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003: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9,9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пр-т Генерала Тюленева, д. 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41807:3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ул. Карла Либкнехта, д. 17/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0601:7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3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ул. Карсунская, 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007:5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55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пр-т Врача Суров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41802:12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4,6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ул. Гончарова, 15/27, 1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1507:10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с. Белый Ключ, 1 ул. Садовая, 1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1001:2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6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ул. Хрустальная, д. 3б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073901:14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9,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пос. Плодовый, ул. Центральная, д. 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102:6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0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пр-т Созидателей, д. 1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005:5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6,9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бульвар Пензенский, д. 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005:1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8,4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бульвар Львовский, 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41807:2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8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ул. Льва Толстого, 28, 30, 32, 3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41602:2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6,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</w:t>
              <w:br/>
              <w:t>ул. Орлова, д. 21-2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71202:23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с. Загоскино, ул. Механизаторов, д. 24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61001:24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с. Вязовка, ул. Советская, д. 5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70401:23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 район, с. Березовка, ул. Школьная, д. 1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10601:19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с. Старые Маклауши, ул. Молодежная, д.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61203:12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 район, пос. Гимово, ул. Центральная, д. 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40903:37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айнский район, с. Анненково Лесное, пл. Победы, д. 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20105:14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с. Тагай, ул. Центральная, д. 27г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20105:14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с. Тагай, ул. Центральная, д. 27в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20105:14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 район, с. Тагай, ул. Центральная, д. 27б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20105:14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с. Тагай, ул. Центральная, д. 27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80104:31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айнский район, р.п. Игнатовка, ул. 2-я Советская, д. 4б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80104:31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айнский район, р.п. Игнатовка, ул. 2-я Советская, д. 4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80104:21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айнский район, р.п. Игнатовка, ул. 2-я Советская, 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50312:10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р.п. Майна, ул. Зеленая, д. 1л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50312:10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р.п. Майна, ул. Зеленая, д. 1м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50312:10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р.п. Майна, ул. Зеленая, д. 1к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50312:9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р.п. Майна, ул. Зеленая, д. 1и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50312:10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р.п. Майна, ул. Зеленая, д. 1ж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50312:10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р.п. Майна, ул. Зеленая, д. 1е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50312:10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р.п. Майна, ул. Зеленая, д. 1д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50312:9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</w:t>
              <w:br/>
              <w:t>район, р.п. Майна, ул. Зеленая, д. 1б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120101:21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5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г. Новоульяновск, ул. Ремесленная, д. 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2:010201:2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Барыш, </w:t>
              <w:br/>
              <w:t>ул. Аптечная, д. 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2:000000:10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2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Барышский</w:t>
              <w:br/>
              <w:t>район, р.п. Старотимошкино,  ул. Больничный Двор, д. 2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2:011801:6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Барышский</w:t>
              <w:br/>
              <w:t>район, с. Смольково, ул. Нижняя,  д. 24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2:012102:5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Барышский район, пос. Поливаново, ул. Дачная, д.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2:013501:3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Барышский район, с. Алинкино,  пер. Больничный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2:043003:5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Барышский район, с. Красная Поляна,  ул. Нагорная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6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2:042401:9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Барышский</w:t>
              <w:br/>
              <w:t>район, с. Живайкино,  ул. Молодежная, д. 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2:020105:2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9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Барышский район, р.п. Измайлово,  ул. Фабричная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3:010505:10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Вешкаймский </w:t>
              <w:br/>
              <w:t>район, с. Бекетовка, ул. Цветочная, д. 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3:040903:12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Вешкаймский</w:t>
              <w:br/>
              <w:t>район, пос. Шарлово, ул. Заводская, д. 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3:040404:4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Вешкаймский район, с. Ермоловка,  ул. Центральная, д. 9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3:040201:8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Вешкаймский</w:t>
              <w:br/>
              <w:t>район, с. Зимненки, ул. Советская, д. 4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3:060502:7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Вешкаймский</w:t>
              <w:br/>
              <w:t>район, с. Березовка, ул. Советская, д. 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3:080702:8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Вешкаймский</w:t>
              <w:br/>
              <w:t>район, с. Коченяевка, ул. Заречная, д. 5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3:080301:7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Вешкаймский</w:t>
              <w:br/>
              <w:t xml:space="preserve">район, с. Мордовский Белый Ключ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ерхняя, д. 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3:020402:40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8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Вешкаймский</w:t>
              <w:br/>
              <w:t>район, р.п. Вешкайма,  ул. Больничная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3:090601:20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Вешкаймский</w:t>
              <w:br/>
              <w:t>район, с. Каргино, ул. Русская,  д. 4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2:000000:10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Барышский</w:t>
              <w:br/>
              <w:t>район, р.п. Старотимошкино,  ул. Больничный Двор, д. 4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30153:11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10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Инзенский </w:t>
              <w:br/>
              <w:t>район, г. Инза, ул. Пирогова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20902:7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Инзенский  район, с. Дракино, ул. Центральная, д. 18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40901:6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Инзенский </w:t>
              <w:br/>
              <w:t xml:space="preserve">район, д. Екатериновка,  ул. Верхняя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6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11701:14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Инзенский </w:t>
              <w:br/>
              <w:t>район, с. Валгуссы, ул. Больничная, 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21201:3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Инзенский  район, с. Шлемасс, ул. Центральная, д. 1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40802:8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Инзенский  район, с. Забалуйка, ул. Совхозная, д. 5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12106:7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Инзенский </w:t>
              <w:br/>
              <w:t>район, с. Аргаш, ул. Кузнецова,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7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40122:3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Инзенский </w:t>
              <w:br/>
              <w:t xml:space="preserve">район, р.п. Глотовка,  ул. Советская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4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43303:6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Инзенский  район, с. Бояркино,  ул. Центральная, д. 1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41101:140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Инзенский  район, д. Андрияновка,  ул. Андрияновка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30108:10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Инзенский </w:t>
              <w:br/>
              <w:t>район, г. Инза, ул. Ульяновская,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4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20602:11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Инзенский </w:t>
              <w:br/>
              <w:t>район, с. Новосурск, ул. Зеленая,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4:020405:6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8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Инзенский </w:t>
              <w:br/>
              <w:t>район, с. Коржевка, ул. Салыгина,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20211:7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Тереньгульский район, р.п. Тереньга, ул. Степная,  д. 1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30406:9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Тереньгульский район, с. Красноборск, ул. Совхозная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3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32602:4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Тереньгульский район, с. Еремкино, ул. Песочная, д. 3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32301:2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Тереньгульский район, с. Большая Борла, ул. им. Первого Мая, д. 4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12403:23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Тереньгульский район, с. Зеленец, ул. Советская, д. 36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12802:9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Тереньгульский район, ст. Молвино, ул. Полевая, д.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32202:19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Тереньгульский район, с. Елшанка, ул. Сорокина,  д. 1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12502:10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Тереньгульский район, с. Назайкино, ул. Школьная,  д. 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31702:14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Тереньгульский район, с. Гавриловка, ул. Данилова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6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32102:21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Тереньгульский район, с. Михайловка,  ул. Молодежная, д. 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11404:27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Тереньгульский район, с. Ясашная Ташла, ул. Мира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11102:18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Тереньгульский район, с. Подкуровка, ул. Нижняя,  д. 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6:040302:46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3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Старомайнский район, р.п. Старая Майна,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. Сидорова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6:021401:7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таромайнский район, с. Волостниковка, ул. Волжская, д. 2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6:020402:19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Старомайнский район, с. Матвеевка, ул. Больничная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6:050502:10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Старомайнский район, с. Старое Рождествено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Съезжая, 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6:050604:8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Старомайнский район, с. Большая Кандала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сковская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6:050901:24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таромайнский район, с. Малая Кандала, ул. Больничная, 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6:050901:24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таромайнский район, с. Малая Кандала,  ул. Больничная, д. 4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6:050901:23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таромайнский район, с. Малая Кандала,  ул. Больничная, д. 4Б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40114:13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Сурский район, р.п. Сурское, ул. Октябрьская,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6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40114:3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9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Сурский район, р.п. Сурское, ул. Октябрьская,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8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30303:14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урский район,</w:t>
              <w:br/>
              <w:t>с. Белый Ключ, ул. Ленина, д. 101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23101:18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Сурский район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Никитино, ул. Линевка, д. 3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20602:2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Сурский район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Малый Кувай, ул. Московская,  д. 1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23302:10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Сурский район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Утесовка, ул. Школьная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11202:17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Сурский район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Засарье, ул. Советская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10701:23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урский район,</w:t>
              <w:br/>
              <w:t>с. Елховка, ул. Центральная, д. 1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13002:7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урский район, пос. Центральная усадьба совхоза «Сурский», ул. Зеленая, д. 1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11501:16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Сурский район,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Полянки, ул. Ленина, д. 1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23502: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Сурский район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Астрадамовка, ул. Больничная,  д. 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12502:13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5,0 </w:t>
              <w:br/>
              <w:t>(доля </w:t>
              <w:br/>
              <w:t>6/100)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Сурский район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Студенец, ул. Центральная,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13101:16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9,0 </w:t>
              <w:br/>
              <w:t>(доля </w:t>
              <w:br/>
              <w:t>8/100)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Сурский район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Гулюшево, ул. Ягодная, д. 4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21101:8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Трубетчин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51502:46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Еделево, пер. Школьный,  д. 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51502:46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Еделево, пер. Школьный,  д. 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52401:22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Никольское, пл. Ленин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20201:34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Смышляевк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21801:41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Волынщина, ул. Садовая,  д. 10/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30301:17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Малая Борл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21501:55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Кузоватовский район, с. Баевка, ул. Полевая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. 14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22001:1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Кузоватово,  пер. Школьный, д. 1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30201:7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Озерки, ул. Долговка, на земельном участке расположено </w:t>
              <w:br/>
              <w:t>здание фельдшерско-акушерского </w:t>
              <w:br/>
              <w:t>пункта №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52001:7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Жедрино, ул. Медяна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21401:46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Коромысловка, вблизи ул. Центральная, д. 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21401:17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с. Коромысловка,  ул. Центральная, д. 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40302:36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0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 район, р.п. Кузоватово,  ул. Гвардейская, д. 2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000000:49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0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р.п. Чердаклы,  ул. Врача Попова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200203:7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р.п. Чердаклы,  ул. Володарского, 6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230409:10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пос. Колхозный, ул. Жданова, д. 3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000000:50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с. Новый Белый Яр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левая, д. 1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290610:6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с. Андреевка, ул. Дружбы,  д. 23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320906:5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с. Суходол, ул. Юбилейная,  д. 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300609:2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с. Старый Белый Яр, </w:t>
              <w:br/>
              <w:t>ул. Центральная, д. 7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000000:51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р.п. Чердаклы,  ул. Врача Попова, д. 2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270211:8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с. Чувашский Калмаюр, </w:t>
              <w:br/>
              <w:t>ул. Нижняя, д. 12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220206:11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пос. Октябрьский,  ул. Ленина, д. 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240201:7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с. Крестово-Городище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ира, д. 69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0:020111:55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 Новомалыклинский район,  с. Новочеремшанск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Рабочая, 2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0:020111:55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Новомалыклинский район,  с. Новочеремшанск, ул. Заводская,  д. 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0:020111:55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Новомалыклинский район,  с. Новочеремшанск, ул. Заводская,  д. 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0:020111:55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Новомалыклинский район,  с. Новочеремшанск, ул. Заводская,  д. 5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0:020111:55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Новомалыклинский район,  с. Новочеремшанск, ул. Заводская,  д. 5Б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0:030303:2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 </w:t>
              <w:br/>
              <w:t>Новомалыклинский район, с. Старая </w:t>
              <w:br/>
              <w:t>Тюгальбуга, ул. Кооперативная, д. 4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0:040109:40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9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 Новомалыклинский район, с. Новая Малыкла, </w:t>
            </w:r>
          </w:p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. Кооперативная, д. 11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0:040109:40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Новомалыклинский район, с. Новая Малыкла, ул. Кооперативная, д. 114/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3:0:10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3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Радищевский </w:t>
              <w:br/>
              <w:t xml:space="preserve">район, р.п. Радищево,  ул. Свердлова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3:020901:24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Радищевский </w:t>
              <w:br/>
              <w:t>район, пос. Вишневый,  ул. Центральная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3:021404:14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Радищевский </w:t>
              <w:br/>
              <w:t>район, с. Калиновка, ул. Культуры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3:010401:19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Радищевский </w:t>
              <w:br/>
              <w:t xml:space="preserve">район, с. Соловчиха, ул. Родниковая, </w:t>
              <w:br/>
              <w:t>д. 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3:011001:19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Радищевский </w:t>
              <w:br/>
              <w:t>район, с. Новая Дмитриевка,  ул. Уколова, д. 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1:031501:3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Базарносызганский район,  с. Вороновка, ул. Карауловка, 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1:031002:4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Базарносызганский район,  д. Папуз-Гора, </w:t>
              <w:br/>
              <w:t>2-й Центральный, д. 1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1:030703:4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Базарносызганский район,  с. Юрловка, ул. Центральная, д. 5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1:010402:8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Базарносызганский район,  с. Красная Сосна, ул. Совхозная,  д. 1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1:010702:3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 Базарносызганский район,  д. Русская Хомутерь,</w:t>
            </w:r>
          </w:p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. Школьная,  д. 7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1:031204:6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 </w:t>
              <w:br/>
              <w:t>Базарносызганский район, с. Папузы,</w:t>
              <w:br/>
              <w:t>ул. Садовая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1:020115:6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 Базарносызганский район,  р.п. Базарный Сызган,  </w:t>
            </w:r>
          </w:p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Ульяновская, д. 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1:031602:5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 </w:t>
              <w:br/>
              <w:t>(доля </w:t>
              <w:br/>
              <w:t>162/325)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Базарносызганский район,  с. Годяйкино, ул. Широкая, д. 1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1:021304:42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овоспасский </w:t>
              <w:br/>
              <w:t xml:space="preserve">район, с. Самайкино, ул. Воейкова, </w:t>
            </w:r>
          </w:p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1:040603:4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овоспасский </w:t>
              <w:br/>
              <w:t>район, с. Садовое, ул. Советская,</w:t>
            </w:r>
          </w:p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7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1:031105:24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Новоспасский </w:t>
              <w:br/>
              <w:t>район, с. Коптевка,  ул. 25 Партсъезда КПСС, д. 16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1:022303:7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овоспасский </w:t>
              <w:br/>
              <w:t>район, пос. Фабричные Выселки,  </w:t>
            </w:r>
          </w:p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Почтовая, д. 1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1:010205:3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8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Новоспасский </w:t>
              <w:br/>
              <w:t>район, р.п. Новоспасское,  пл. Семашко, д.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1:022504:8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овоспасский </w:t>
              <w:br/>
              <w:t xml:space="preserve">район, д. Рокотушка, ул. Советская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1:020304:116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Новоспасский </w:t>
              <w:br/>
              <w:t>район, с. Троицкий Сунгур,  ул. Базарная, д. 6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1:010205:15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Новоспасский </w:t>
              <w:br/>
              <w:t>район, р.п. Новоспасское,  пл. Семашко, д. 13Б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20401:10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Павловский </w:t>
              <w:br/>
              <w:t>район, с. Баклуши, ул. Левинская, 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21701:15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Павловский </w:t>
              <w:br/>
              <w:t>район, с. Шалкино, ул. Мордовская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8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10703:1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Павловский  район, с. Новая Алексеевка,  ул. Новая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10501:32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Павловский  район, с. Старый Пичеур,  ул. Школьная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11501:12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Павловский  район, с. Мордовский Шмалак,  ул. Центральная, д. 8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11603:17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Павловский </w:t>
              <w:br/>
              <w:t>район, с. Татарский Шмалак, </w:t>
              <w:br/>
              <w:t>ул. Большая Мустюковская, д. 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21303:9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Павловский </w:t>
              <w:br/>
              <w:t>район, с. Шиковка, ул. Молодежная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11001:7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Павловский </w:t>
              <w:br/>
              <w:t>район, д. Ивановка, ул. Вторая,  д. 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10906:24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Павловский  район, с. Холстовка,  ул. Центральная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4/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21803:17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Павловский </w:t>
              <w:br/>
              <w:t>район, с. Илюшкино, ул. Верхняя,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5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10101:23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Павловский  район, с. Старое Чирково,  ул. Первомайская, д. 3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2:000000:6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6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Павловский </w:t>
              <w:br/>
              <w:t xml:space="preserve">район, р.п. Павловка, ул. Калинина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4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5:040126:5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7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Карсунский</w:t>
              <w:br/>
              <w:t xml:space="preserve">район, р.п. Карсун,  ул. Саратовская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7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5:030111:1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2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арсунский  район, р.п. Языково, ул. Советская, д. 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5:010402:20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Карсунский  район, с. Большая Кандарать,  ул. Больничная, д. 1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10901:32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с. Аппаково,  ул. Комсомольская, д. 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11502:56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с. Старая Сахча,  ул. Кооперативная, д. 2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3901:76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 xml:space="preserve">район, пос. Новоселки,  ул. Гагарина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4301:11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пос. Просторы, ул. Майская,  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4101:14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пос. Видный,  ул. Центральная, д. 1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4201:10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пос. Ковыльный,  ул. Центральная, д. 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1901:33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 xml:space="preserve">район, с. Филипповка,  ул. Советская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5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3801:10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пос. Уткин, ул. Центральная,</w:t>
              <w:br/>
              <w:t>д.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21402:180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9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 xml:space="preserve">район, р.п. Мулловка,  ул. Некрасова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22501:67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9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с. Никольское-на-Черемшане, </w:t>
              <w:br/>
              <w:t>ул. Мира, д. 10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22201:59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с. Ерыклинск, ул. Песочная, </w:t>
              <w:br/>
              <w:t>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1202:146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р.п. Новая Майна,  ул. Комсомольская, д. 3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0901:29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 xml:space="preserve">район, пос. Черная Речка,  ул. Лесная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7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2701:22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с. Рязаново, ул. Школьная,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3601:71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 xml:space="preserve">район, пос. Дивный, ул. Советская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. 2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3201:39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с. Александровка,  ул. Школьная, д.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11901:144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с. Тиинск, ул. Больничная,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9:020202:21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9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Николаевский </w:t>
              <w:br/>
              <w:t>район, р.п. Николаевка,  ул. Ульянова, д. 2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9:010201:7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Николаевский </w:t>
              <w:br/>
              <w:t>район, с. Кочкарлей, ул. Заречная, д. 1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9:013801:39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Николаевский </w:t>
              <w:br/>
              <w:t>район, с. Ахметлей, ул. Верхняя,  д. 50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9:010301:14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иколаевский </w:t>
              <w:br/>
              <w:t xml:space="preserve">район, с. Эзекеево,  ул. Центральная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4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9:012001:19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иколаевский </w:t>
              <w:br/>
              <w:t>район, с. Канадей, ул. Советская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98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9:031501:56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2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иколаевский </w:t>
              <w:br/>
              <w:t xml:space="preserve">район, с. Барановка, ул. Советская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18Г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9:014401:15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иколаевский </w:t>
              <w:br/>
              <w:t>район, с. Курмаевка, ул. Школьная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9:011601:7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иколаевский </w:t>
              <w:br/>
              <w:t>район, с. Канасаево,  ул. Центральная,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. 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40102:68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5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 Старокулаткинский район,  р.п. Старая Кулатка,  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Больничная, д. 2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30401:41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Старокулаткинский район,  с. Бахтеевка, ул. Школьная, 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30801:18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Старокулаткинский район, с. Новая  Кулатка, ул. Советская, д. 4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31101:16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 Старокулаткинский район,  с. Усть-Кулатка, </w:t>
            </w:r>
          </w:p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. М. Джалиля, д. 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10901:11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 Старокулаткинский район,  с. Старая Яндовка, </w:t>
            </w:r>
          </w:p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. Мирная, д. 2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30101:8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Старокулаткинский район,  с. Новая Яндовка, ул. Рашитовой, д. 3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10401:48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Старокулаткинский район,  с. Средняя Терешка, </w:t>
              <w:br/>
              <w:t>ул. Марата Асадуллина, д. 26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10201:24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 Старокулаткинский район,  с. Верхняя Терешка,  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олодежная, д. 1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10601:17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Старокулаткинский район,  с. Кирюшкино, ул. Советская, д. 5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11201:15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Старокулаткинский район,  с. Кармалей, ул. Кооперативная, д. 1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20101:40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 Старокулаткинский район,  с. Старое Зеленое,</w:t>
            </w:r>
          </w:p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. Школьная, д. 5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20301:29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Старокулаткинский район,  с. Новое Зеленое, ул. Советская, д. 5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50601:14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 Старокулаткинский район,  с. Новый Мостяк, ул. Просвещение, д. 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51001:45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 Старокулаткинский район,  с. Старый Мостяк, </w:t>
            </w:r>
          </w:p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. Юбилейная, д. 4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40102:68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 Старокулаткинский район,  р.п. Старая Кулатка, </w:t>
            </w:r>
          </w:p>
          <w:p>
            <w:pPr>
              <w:pStyle w:val="Formattext"/>
              <w:spacing w:lineRule="auto" w:line="232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ерхне-Комсомольская, д. 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0701:4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74,9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Оренбургская, 2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0605:6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Тельмана, д. 16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0605:4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9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Тельмана, 44Б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402:2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р-т 50-летия ВЛКСМ, 8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402:3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р-т 50-летия ВЛКСМ, 18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301:2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3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Лихачева, 1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301:4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6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Московское шоссе, д. 19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801:13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Московское шоссе, 1Р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302:4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Достоевского, д. 2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301:3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2,8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Автозаводская, д. 8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302:1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7,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л. Горького, д. 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902:3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8,4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Ефремова, 2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1015:2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9,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Рябикова, 19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071902:34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с. Баратаевка, ул. Герасимова,  д. 5Б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071701:54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9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с. Кротовка, ул. Советская, д. 2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070701:66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 xml:space="preserve">с. Карлинское, Центральная усадьба, </w:t>
            </w:r>
          </w:p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1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0302:4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9,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Почтовая, д. 1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906:6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9,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Камышинская, 4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901:1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Ефремова, д. 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807:3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7,8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Ефремова, д. 1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901:1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Ефремова, д. 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907:4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3,2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Рябикова, д. 9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010:5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1,9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р-т Авиастроителей, 3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0602: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Локомотивная, д. 1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0903: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2,5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Героев Свири, 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0905:6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4,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р-т Гая, 45.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0908:6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р-д Героя России Аверьянова, д. 1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073701:45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с. Луговое, ул. Школьная, д. 28,  медпункт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073601:19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с. Анненково, ул. Школьная, д. 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008: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р-т Авиастроителей, д. № 5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005:13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9,1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б-р Пензенский, д.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0909:315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Варейкиса, д. 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0906:2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0,5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р-д Дмитрия Кожемякина, д. 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303:2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л. Горького, д. 11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202:2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4,2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Артема, 1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0302:4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1,5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Почтовая,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0201:3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Железнодорожная, д. 2Д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40907:6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р-т Нариманова, д. 1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41904:66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Гончарова, д. 8/1 (лит. Б.б)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301:3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8,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Достоевского, 1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0908:2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3,6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р-т Героя России Аверьянова, д. 2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0605:4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,2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Тельмана, 24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0101:188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2,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Пушкарева, 2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1004: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22,7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Карбышева, д. 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10205:4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5,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ул. III Интернационала, 9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20301:14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2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г. Ульяновск, </w:t>
              <w:br/>
              <w:t>пр-д Заводской, д. № 30 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012701:18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Ульяновский  район, с. Новая Беденьга,  ул. Центральная, д. 3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050201:34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Ульяновский </w:t>
              <w:br/>
              <w:t>район, с. Новый Урень,  ул. Почтовая,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051401:209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Ульяновский </w:t>
              <w:br/>
              <w:t>район, с. Тетюшское, ул. Калинина, </w:t>
              <w:br/>
              <w:t>д. 15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040104:135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7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Ульяновский </w:t>
              <w:br/>
              <w:t>район, р.п. Ишеевка, ул. Мира,  д. 2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010710:96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Ульяновский </w:t>
              <w:br/>
              <w:t>район, с. Ундоры, ул. Осьмаго,  д. 41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110705:22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Ульяновский </w:t>
              <w:br/>
              <w:t>район, с. Большие Ключищи,  </w:t>
              <w:br/>
              <w:t>ул. Каштанкина, 11Е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0301:660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с. Лебяжье, ул. Березовая,  д. 2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1:060411:7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Чердаклинский район, пос. Мирный, ул. Полевая,  д. 1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9:110401:74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Ульяновский </w:t>
              <w:br/>
              <w:t>район, пос. Зеленая Роща,  ул. Центральная, д. 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4:050102:18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енгилеевский район, р.п. Цемзавод,  ул. Кооперативная, д. 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4:052801:17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енгилеевский район, с. Никольское, ул. Школьная, д. 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4:011701:167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енгилеевский район, с. Шиловка, пл. Революции, д. 1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4:010705:89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енгилеевский район, р.п. Силикатный, ул. Лесная, д. 1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4:030101:62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32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69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32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енгилеевский  район, г. Сенгилей,  ул. Нижневыборная, д. 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4:051301:791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Сенгилеевский</w:t>
              <w:br/>
              <w:t>район, с. Елаур, ул. Ургалкина,  д. 6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4:000000:92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71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Сенгилеевский район, г. Сенгилей, ул. Чехова,  </w:t>
            </w:r>
          </w:p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43201:40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</w:t>
              <w:br/>
              <w:t xml:space="preserve">район, с. Александровка, </w:t>
            </w:r>
          </w:p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. Школьная, д. 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8:0:65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3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Мелекесский </w:t>
              <w:br/>
              <w:t>район, с. Никольское-на-Черемшане, </w:t>
              <w:br/>
              <w:t>ул. Мира, д. 9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0:030504:153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Новомалыклинский район, с. Средний Сантимир, </w:t>
            </w:r>
          </w:p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Центральная, д. 3/1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.</w:t>
              <w:br/>
              <w:b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3:070401:156 </w:t>
              <w:br/>
              <w:b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,0 </w:t>
              <w:br/>
              <w:br/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ьяновская область, Вешкаймский </w:t>
              <w:br/>
              <w:t>район, с. Стемасс, ул. Центральный </w:t>
              <w:br/>
              <w:t>массив, д. 3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20105:11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Майнский район, с. Тагай, ул. Центральная, д. 27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31205:37 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2,3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г. Ульяновск, </w:t>
            </w:r>
          </w:p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Шолмова, д. 9А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41805:1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г. Ульяновск, </w:t>
            </w:r>
          </w:p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Ленина, д. 78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6:011001:49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Кузоватовский район, с. Спешневка, ул. Молодежная, д.1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3:010610:5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ая область, г. Димитровград, ул. Бурцева, 3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8:011104:17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Тереньгульский район, с. Подкуровка, ул. Школьная, </w:t>
              <w:br/>
              <w:t>д. 1Г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24:041612:70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2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г. Ульяновск, </w:t>
            </w:r>
          </w:p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. Молочный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07:061201:22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Ульяновская область, Майнский район, пос. Гимово, ул. Интернациональная, </w:t>
              <w:br/>
              <w:t>д. 4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7:011103:20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Сурский район, </w:t>
            </w:r>
          </w:p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с. Сара, ул. Калинина, д. 7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:15:020101:44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4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0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spacing w:lineRule="auto" w:line="244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ьяновская область, Старокулаткинский район, с. Старое Зеленое, </w:t>
            </w:r>
          </w:p>
          <w:p>
            <w:pPr>
              <w:pStyle w:val="Formattext"/>
              <w:spacing w:lineRule="auto" w:line="244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ул. Школьная, д. 9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</w:rPr>
      </w:pPr>
      <w:r>
        <w:rPr>
          <w:bCs/>
        </w:rPr>
        <w:t>7. Перечень зданий и помещений, приобретённых в государственную собственность Ульянов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bCs/>
        </w:rPr>
      </w:pPr>
      <w:r>
        <w:rPr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приобретения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6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санатория-профилактори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-этажное (подземных гаражей – 1), общая площадь 2848,9 кв. м, инвентарный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01155, лит.А,  А1, а, а1, I, расположенное по адресу: Ульяновская област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Новоульяновск, ул. Комсомольская, </w:t>
            </w:r>
            <w:r>
              <w:rPr>
                <w:spacing w:val="-20"/>
              </w:rPr>
              <w:t>№ 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город Новоульянов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пожарного депо, нежилое,1-этажное, общая площадь 262,4 кв. м, инвентар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00109, лит. А, А1, расположенное по адресу: Ульяновская область, Мелекесский район, с. Александровка, ул. Школьная, строение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Рязановское сельское поселение» Мелекесского района Ульяновской </w:t>
            </w:r>
            <w:r>
              <w:rPr>
                <w:spacing w:val="-20"/>
              </w:rPr>
              <w:t>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я пожарного депо, нежилые, общая площадь 153,5 кв. м, этаж 1, кадастровый (или условный) номер: 73-73-09/031/2009-311, расположенные по адресу: Ульяновская область, Цильн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с. Средние Тимерсяны, ул. Молодёжная, д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 приняты из собственности муниципального образования «Тимерсянское сельское поселение» Цильнинского района 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котельной, нежилое, 1-этажное, общая площадь 13,8 кв. м, инвентар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01146, лит. Б, кадастровый (или условный) номер: 73-73-02/020/2010-085, расположенное по адресу: Ульянов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лекесский район, с. Никольское-на-Черемшане, ул. Мира, д. 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о принято из собственност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лекес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ый дом для одиноких граждан пожилого возраста (престарелых) – специализированный дом (ранее – жилой дом), </w:t>
              <w:br/>
              <w:t>жилой, 2-этажный (подземных этажей–1), общая площадь 1003,5 кв. м, инвентар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 xml:space="preserve">001146, лит. А,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, кадастровый (или условный) номер: 73-73-02/020/2010-086, расположенный по адресу: Ульяновская об</w:t>
            </w:r>
            <w:r>
              <w:rPr>
                <w:spacing w:val="-20"/>
              </w:rPr>
              <w:t>ласть</w:t>
            </w:r>
            <w:r>
              <w:rPr/>
              <w:t>, Мелекесский район, с. Никольское-на-Черемшане, ул. Мира, д.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о принят из собственност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елекес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аптеки, нежилые, этаж 1, подвал, общая площадь 442,5 кв. м, кадастровый (или условный) номер: 73:19:010705:</w:t>
              <w:br/>
              <w:t>132:000832001:100100-101900, 100101-101001,101301-102501, расположенные по адресу: Ульяновская область, Ульяновский район, с. Ундоры, ул. Заовражная, д.1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о приняты из собственности муниципального образования «Ульянов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</w:t>
            </w:r>
          </w:p>
        </w:tc>
      </w:tr>
      <w:tr>
        <w:trPr>
          <w:trHeight w:val="2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нежилые, этаж 1, номера на поэтажном плане:1-23, 30, 32, 33, 36, 64, 65, 67, общая площадь 477,8 кв. м, кадастровый (или условный) номер: 73:24:011305:0000:</w:t>
            </w:r>
          </w:p>
          <w:p>
            <w:pPr>
              <w:pStyle w:val="Normal"/>
              <w:rPr/>
            </w:pPr>
            <w:r>
              <w:rPr/>
              <w:t>0026610001:100101-102301,103001,103201,</w:t>
            </w:r>
          </w:p>
          <w:p>
            <w:pPr>
              <w:pStyle w:val="Normal"/>
              <w:rPr/>
            </w:pPr>
            <w:r>
              <w:rPr/>
              <w:t>103301,103601,106401,106501,106701, расположенные по адресу: Ульяновская область, г. Ульяновск, ул. Вольная, д.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 приняты из собственност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город Ульянов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нежилое, 1-этажное, общая площадь 230,4 кв. м, кадастровый (или условный) номер: 73:14:011301:937:</w:t>
            </w:r>
          </w:p>
          <w:p>
            <w:pPr>
              <w:pStyle w:val="Normal"/>
              <w:rPr/>
            </w:pPr>
            <w:r>
              <w:rPr/>
              <w:t>0092450001:100201-100501, расположенное по адресу: Ульяновская область, Сенгилеевский район, с. Тушна, ул. Вишневая, д. 2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о принято из собственности муниципального образования «Тушнинское сельское поселение» Сенгилеевского района Ульяновской </w:t>
            </w:r>
          </w:p>
          <w:p>
            <w:pPr>
              <w:pStyle w:val="Normal"/>
              <w:jc w:val="center"/>
              <w:rPr/>
            </w:pPr>
            <w:r>
              <w:rPr/>
              <w:t>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дание пожарного депо, нежилое, 1-этажное, общая площадь 156,9 кв. м, инвентарный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00330, лит. А, а, а1, кадастровый (или условный) номер: 73-73-02/170/2011-241, расположенное по адресу: Ульяновская область, Новомалыклинский район, с. Средний Сантимир, ул. Центральная, д. 3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о принято из собственности муниципального образования «Среднесантимирское сельское поселение» Новомалыклинского района </w:t>
              <w:br/>
              <w:t>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жарное депо, нежилое, 1-этажное, общая площадь 273,2 кв. м, инвентар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000107, лит. А, Г, I, кадастровый (или условный) номер: 73-73-03/042/2011-436, расположенное по адресу: Ульяновская область, Вешкаймский район, с. Стемасс, </w:t>
              <w:br/>
              <w:t>ул. Центральный массив, д.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 принято из собственности муниципального образования «Стемасское сельское поселение» Вешкаймского района 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главного корпуса, назначение: нежилое, 2-этажное, общая площадь </w:t>
            </w:r>
          </w:p>
          <w:p>
            <w:pPr>
              <w:pStyle w:val="Normal"/>
              <w:rPr/>
            </w:pPr>
            <w:r>
              <w:rPr/>
              <w:t xml:space="preserve">775,2 кв. м, инвентарный № 000380, лит. А, кадастровый (или условный) номер: 73-73-10/037/2011-353, расположенное по адресу: Ульяновская область, Майнский район, </w:t>
            </w:r>
          </w:p>
          <w:p>
            <w:pPr>
              <w:pStyle w:val="Normal"/>
              <w:rPr/>
            </w:pPr>
            <w:r>
              <w:rPr/>
              <w:t>с. Тагай, ул. Центральная, д.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Майнский район» </w:t>
            </w:r>
          </w:p>
          <w:p>
            <w:pPr>
              <w:pStyle w:val="Normal"/>
              <w:jc w:val="center"/>
              <w:rPr/>
            </w:pPr>
            <w:r>
              <w:rPr/>
              <w:t>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идротехническое сооружение, назначение: нежилое, протяжённость 350 п. м, инвентарный № 000086, лит. </w:t>
            </w:r>
            <w:r>
              <w:rPr>
                <w:lang w:val="en-US"/>
              </w:rPr>
              <w:t>I</w:t>
            </w:r>
            <w:r>
              <w:rPr/>
              <w:t>, кадастровый (или условный) номер: 73-73-03/003/2012-272, расположенное по адресу: Ульяновская область, Инзенский район, с. Юлово, северо-восточнее села Юлово на территории ГУЗ «Областной детский противотуберкулезный санаторий «Юлов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«Труслейское сельское поселение» Инзенского района 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Одноэтажное нежилое здание, общая площадь 101,32 кв. м, лит. А, а, кадастровый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номер: 73:24:031205:0000:0255530001, расположенное по адресу: Ульяновская область, г. Ульяновск, ул. Шолмова, 9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«город Ульянов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Административное здание с принадлежностями, назначение: нежилое, 2-этажное, общая площадь 451,74 кв. м, инвентарный </w:t>
              <w:br/>
              <w:t xml:space="preserve">№ 8603, лит. А, А1, а,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>, кадастровый (или условный) номер: 73:24:041805:18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0086030001, расположенное по адресу: Ульяновская область, г. Ульяновск, </w:t>
              <w:br/>
              <w:t>ул. Ленина, № 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«город Ульяновск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Здание пожарного депо, назначение: нежилое, 1-этажное, общая площадь 164,3 кв. м, инвентарный № 135, лит. А, кадастровый (или условный) номер: 73:06:011001:497, расположенное по адресу: Ульяновская область, Кузоватовский район, с. Спешневка, ул. Молодёжная, д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«Кузоватовский район» 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Помещение, назначение: нежилое, общая площадь 159 кв. м, этаж 1, кадастровый (или условный) номер: 73-73-09/030/2012-470, расположенное по адресу: Ульяновская область, Ульяновский район, с. Ундоры,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ул. Школьная, д. 5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«Ульяновский район»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омещение, назначение: нежилое, общая площадь 366,2 кв. м, этаж 1, номера на поэтажном плане 1-31, кадастровый (или условный) номер: 73:07:000000:0000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0007120001:100101103101, расположенное по адресу: Ульяновская область, Майнский район, р.п. Майна, ул. Ленинская, д.13, </w:t>
              <w:br/>
              <w:t>кв.1-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«Майнское городское поселение» Майнского района 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Нежилое здание, 2-этажное, общая площадь 541 кв. м, инвентарный № 5601, лит. А, кадастровый (или условный) номер: 73:23:010610:57:0056010001, расположенное по адресу: Ульяновская область, г. Димитровград, ул. Бурцева, д.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«город Димитровград» 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Пожарное депо, назначение: нежилое, </w:t>
              <w:br/>
              <w:t xml:space="preserve">1-этажное, общая площадь 99,5 кв. м, инвентарный № 027342, лит. А, а, к, к1, I-IV, кадастровый (или условный) номер: 73-73-06/047/2009-042, расположенное по адресу:  Ульяновская область, Старокулаткинский район, с. Старое Зеленое, ул. Школьная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д. 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«Зеленовское сельское поселение» Старокулаткинского района 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Здание пристроя, назначение: нежилое, </w:t>
              <w:br/>
              <w:t xml:space="preserve">1-этажное, общая площадь 69,2 кв. м, инвентарный № 009282, лит. Б, Б1, Г1, Г2, I, </w:t>
            </w:r>
            <w:r>
              <w:rPr>
                <w:lang w:val="en-US"/>
              </w:rPr>
              <w:t>I</w:t>
            </w:r>
            <w:r>
              <w:rPr/>
              <w:t>I, III, IV, V, кадастровый (или условный) номер: 73:24:041612:171:0092820002, расположенное по адресу: Ульяновская область, г. Ульяновск, пер. Молочный,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«город Ульяновск»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Здание, назначение: нежилое, 2-этажное, общая площадь 139,9 кв. м, инвентарный </w:t>
              <w:br/>
              <w:t>№ 000120, лит. А, А1, кадастровый (или условный) номер: 73:17:011103:208: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0001200001, расположенное по адресу: Ульяновская область, Сурский район, с. Сара, ул. Калинина, д. 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 xml:space="preserve">«Сарское сельское поселение» Сурского района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>Здание пожарного депо, назначение: нежилое, 1-этажное, общая площадь 113 кв. м, инвентарный № 000088, лит. А, кадастровый (или условный) номер: 73:07:061201:224:0000880001, расположенное по адресу: Ульяновская область, Майнский район, пос. Гимово, ул. Интернациональная, д.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Безвозмездно принято из собственности муниципального образования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«Гимовское сельское поселение» Майнского района Ульян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Здание пожарного депо, назначение: нежилое, 1-этажное (подземных этажей – 0), общая площадь 168,7 кв. м, инвентарный </w:t>
              <w:br/>
              <w:t xml:space="preserve">№ 000252, лит. А, кадастровый (или условный) номер: 73-73-04/023/2012-374, расположенное по адресу: Ульяновская область, Тереньгульский район, с. Подкуровка, </w:t>
              <w:br/>
              <w:t>ул. Школьная, д. 1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 xml:space="preserve">Безвозмездно принято из собственности муниципального образования «Подкуровское сельское поселение» </w:t>
              <w:br/>
              <w:t xml:space="preserve">Тереньгульского района </w:t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/>
              <w:t>Ульяновской области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/>
            </w:pPr>
            <w:r>
              <w:rPr/>
              <w:t xml:space="preserve">Незавершённое строительством здание универсального спортивно-развлекательного комплекса с кадастровым (или условным) номером 73-73-01/311/2011-407, площадью застройки 2733,4 кв. м, этажность: 2/3, земельный участок с кадастровым (или условным) номером 73:19:0732016821, площадью 6128 кв. м, расположенное по адресу: Ульяновская область, г. Ульяновск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ул. Александровская, 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/>
            </w:pPr>
            <w:r>
              <w:rPr/>
              <w:t xml:space="preserve">Приобретено Областным государственным автономным учреждением «Управление спортивными сооружениями» по договору 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/>
            </w:pPr>
            <w:r>
              <w:rPr/>
              <w:t xml:space="preserve">купли-продажи с ООО </w:t>
              <w:br/>
              <w:t xml:space="preserve">«СП Вис-мос» </w:t>
              <w:br/>
              <w:t>от 10.12.2012 № б/н</w:t>
            </w:r>
          </w:p>
          <w:p>
            <w:pPr>
              <w:pStyle w:val="Normal"/>
              <w:spacing w:lineRule="auto" w:line="244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/>
              <w:t xml:space="preserve">Помещения, назначение: нежилое, общей площадью 3672,7 кв. м, номера на поэтажном плане: цокольный этаж: 1,13-23; подвал: 24-32; 1 этаж: 2-19, 21-30, 32-83; 3 этаж: 1-20; 4 этаж: 1-21; мезонин: 1,3-7, расположенные по адресу: Ульяновская область,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/>
              <w:t>г. Ульяновск, ул. 12 Сентября, д. 7А. 76/100 долей в праве общей долевой собственности на земельный участок общей площадью 3983 кв. м с кадастровым номером 73:24:010206: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/>
            </w:pPr>
            <w:r>
              <w:rPr/>
              <w:t xml:space="preserve">Приобретены Департаментом государственного имущества и земельных </w:t>
              <w:br/>
              <w:t>отношений Ульяновской области по государственному контракту с ОАО «Ростелеком» от 25.12.2012 № 04/2-22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/>
        <w:t>8. Перечень объектов государственной собственности Ульяновской области, закреплённых на праве хозяйственного ведения за областными государственными унитарными предприятиями, в отношении которых оформлено согласие собственника на совершение сделок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14"/>
        <w:gridCol w:w="2268"/>
        <w:gridCol w:w="1498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</w:t>
              <w:br/>
              <w:t>места нахождения 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бластного госу-дарственного унитарного </w:t>
            </w:r>
          </w:p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ят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делки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2282"/>
        <w:gridCol w:w="1498"/>
      </w:tblGrid>
      <w:tr>
        <w:trPr>
          <w:tblHeader w:val="true"/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9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ГРС с. Оськино», назначение: нежилое, общая площадь 61,78 кв. м, 1-этажный (подземных этажей – 0), инвентарный </w:t>
              <w:br/>
              <w:t>№ 153, литеры А, а, у, II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адастровый (или условный) </w:t>
              <w:br/>
              <w:t>номер: 73-73-03/002/200-014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rPr/>
            </w:pPr>
            <w:r>
              <w:rPr/>
              <w:t>Областное госу-дарственное уни-тарное предприя-тие «Имущество» (далее – ОГУП «Имущество»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center"/>
              <w:rPr/>
            </w:pPr>
            <w:r>
              <w:rPr/>
              <w:t>Купля-продаж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ом оператора с. Оськино», назначение: нежилой, общая площадь 277,12 кв. м, </w:t>
              <w:br/>
              <w:t xml:space="preserve">1-этажный (подземных этажей </w:t>
            </w:r>
            <w:r>
              <w:rPr/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, инвентарный № 154, литеры А, а, а1, а2, а3, к, к1, Г, Г1, Г2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2, Х, №1, №2, №3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адастровый (или условный) номер: 73-73-03/002/2008-015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center"/>
              <w:rPr/>
            </w:pPr>
            <w:r>
              <w:rPr/>
              <w:t>Купля-продаж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 «Газопровод-отвод </w:t>
            </w:r>
          </w:p>
          <w:p>
            <w:pPr>
              <w:pStyle w:val="ConsPlusCell"/>
              <w:widowControl/>
              <w:suppressAutoHyphens w:val="true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  Никольск  </w:t>
            </w:r>
            <w:r>
              <w:rPr/>
              <w:t>–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Инза»,  назначение: нежилое,  протяжённость  33600  м, инвентарный № 170, лите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адастровый (или условный) номер: 73-73-03/001/2010-173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center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 w:before="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ружение «Газопровод-отвод и газораспределительная станция 63 </w:t>
            </w:r>
          </w:p>
          <w:p>
            <w:pPr>
              <w:pStyle w:val="ConsPlusCell"/>
              <w:widowControl/>
              <w:suppressAutoHyphens w:val="true"/>
              <w:spacing w:lineRule="auto" w:line="24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мольково», назначение: нежилое,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вентарный № 000081, литеры А,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</w:rPr>
              <w:t xml:space="preserve">–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зд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ераторской общей площадью 8,24 кв. м; литера II – ограждения; литера III – подъездная автодорога площадью покрытия 1138,17 кв. м; литера IV – газопровод-отвод протяженностью 1990 м; лите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/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бельная линия связи протяжённостью трассы 2034 м; лите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адастровый (или условный) номер: 73:02:000000:000060000810000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center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outlineLvl w:val="1"/>
              <w:rPr/>
            </w:pPr>
            <w:r>
              <w:rPr/>
              <w:t>Сооружение «Дом оператора с сетями», назначение нежилое, инвентарный № 000082, литера А – здание дома оператора общей площадью 143 кв. м с принадлежностями (литеры а,а1,к,к1,Г,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); литера III – асфальтовое покрытие площадью 232,85 </w:t>
            </w:r>
            <w:r>
              <w:rPr>
                <w:spacing w:val="-20"/>
              </w:rPr>
              <w:t>кв. м</w:t>
            </w:r>
            <w:r>
              <w:rPr/>
              <w:t xml:space="preserve">; литера </w:t>
            </w:r>
            <w:r>
              <w:rPr>
                <w:lang w:val="en-US"/>
              </w:rPr>
              <w:t>IV</w:t>
            </w:r>
            <w:r>
              <w:rPr/>
              <w:t xml:space="preserve">– внешняя канализация подземной прокладки протяжённостью 9,1 м; литеры КК1 – канализационный колодец; литера </w:t>
            </w:r>
            <w:r>
              <w:rPr>
                <w:lang w:val="en-US"/>
              </w:rPr>
              <w:t>V</w:t>
            </w:r>
            <w:r>
              <w:rPr/>
              <w:t xml:space="preserve">– внешняя электросеть низкого напряжения протяжённостью трассы 17,73 м; </w:t>
            </w:r>
            <w:r>
              <w:rPr>
                <w:lang w:val="en-US"/>
              </w:rPr>
              <w:t>VI</w:t>
            </w:r>
            <w:r>
              <w:rPr/>
              <w:t xml:space="preserve"> – водопровод подземной прокладки протяжённостью 27 м; литера ВК1–водопроводный колодец; литера </w:t>
            </w:r>
            <w:r>
              <w:rPr>
                <w:lang w:val="en-US"/>
              </w:rPr>
              <w:t>VII</w:t>
            </w:r>
            <w:r>
              <w:rPr/>
              <w:t xml:space="preserve"> – газопровод низкого давления надземной прокладки протяжённостью 39,05 м; литера VIII – кабельная линия связи протяжённостью 654 м, кадастровый (или условный) номер: 73:02:000000:0000:0000820001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center"/>
              <w:rPr/>
            </w:pPr>
            <w:r>
              <w:rPr/>
              <w:t>Купля-продаж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>
                <w:spacing w:val="-2"/>
              </w:rPr>
            </w:pPr>
            <w:r>
              <w:rPr/>
              <w:t xml:space="preserve">Гаражный бокс общей площадью </w:t>
            </w:r>
            <w:r>
              <w:rPr>
                <w:spacing w:val="-20"/>
              </w:rPr>
              <w:t>17,9 кв. м,</w:t>
            </w:r>
            <w:r>
              <w:rPr/>
              <w:t xml:space="preserve"> </w:t>
            </w:r>
            <w:r>
              <w:rPr>
                <w:spacing w:val="-2"/>
              </w:rPr>
              <w:t>этаж 1, кадастровый номер 73:24:041802:18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4"/>
              <w:jc w:val="both"/>
              <w:outlineLvl w:val="1"/>
              <w:rPr/>
            </w:pPr>
            <w:r>
              <w:rPr/>
              <w:t xml:space="preserve">0221390001:104401, расположенный по адресу: г. Ульяновск, ул. Энгельса, 21А, бокс № 44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П «Имущество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4"/>
              <w:jc w:val="center"/>
              <w:rPr/>
            </w:pPr>
            <w:r>
              <w:rPr/>
              <w:t>Мен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4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8921" w:leader="none"/>
        <w:tab w:val="right" w:pos="9355" w:leader="none"/>
        <w:tab w:val="right" w:pos="9637" w:leader="none"/>
      </w:tabs>
      <w:rPr>
        <w:sz w:val="16"/>
        <w:szCs w:val="16"/>
      </w:rPr>
    </w:pPr>
    <w:r>
      <w:rPr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903ре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8921" w:leader="none"/>
        <w:tab w:val="right" w:pos="9355" w:leader="none"/>
        <w:tab w:val="right" w:pos="9637" w:leader="none"/>
      </w:tabs>
      <w:rPr>
        <w:sz w:val="16"/>
        <w:szCs w:val="16"/>
      </w:rPr>
    </w:pPr>
    <w:r>
      <w:rPr>
        <w:sz w:val="16"/>
        <w:szCs w:val="16"/>
      </w:rPr>
      <w:tab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903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color w:val="000000"/>
      <w:sz w:val="28"/>
      <w:szCs w:val="28"/>
    </w:rPr>
  </w:style>
  <w:style w:type="character" w:styleId="Style13">
    <w:name w:val=" Знак Знак"/>
    <w:basedOn w:val="Style12"/>
    <w:qFormat/>
    <w:rPr>
      <w:color w:val="000000"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cs="Arial"/>
      <w:color w:val="00000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43:00Z</dcterms:created>
  <dc:creator>Митрофанова И.В.</dc:creator>
  <dc:description/>
  <cp:keywords/>
  <dc:language>en-US</dc:language>
  <cp:lastModifiedBy>user</cp:lastModifiedBy>
  <cp:lastPrinted>2013-04-02T18:19:00Z</cp:lastPrinted>
  <dcterms:modified xsi:type="dcterms:W3CDTF">2013-06-11T09:36:00Z</dcterms:modified>
  <cp:revision>82</cp:revision>
  <dc:subject/>
  <dc:title/>
</cp:coreProperties>
</file>